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 хозяйства» на 2015 год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муниципальной 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урчанского сельского поселения Темрюкского района «Развитие жилищно-коммунального хозяйства»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 год</w:t>
      </w:r>
    </w:p>
    <w:p>
      <w:pPr>
        <w:pStyle w:val="TextBody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1" w:name="sub_990"/>
      <w:bookmarkStart w:id="2" w:name="sub_990"/>
      <w:bookmarkEnd w:id="2"/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556"/>
        <w:gridCol w:w="2835"/>
        <w:gridCol w:w="2268"/>
        <w:gridCol w:w="3261"/>
        <w:gridCol w:w="2410"/>
      </w:tblGrid>
      <w:tr>
        <w:trPr>
          <w:trHeight w:val="165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на 2015 год</w:t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 руб.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1E1E1E"/>
              </w:rPr>
              <w:t>- организация экономически эффективной системы благоустройства Курч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- бесперебойное, гарантированное удовлетворение потребности населения Курчанского сельского поселения Темрюкского района в питьевой воде, сохранении водных объектов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развитие систем наружного освещения Курчанского сельского поселения Темрюкского района,</w:t>
            </w:r>
            <w:r>
              <w:rPr>
                <w:rFonts w:cs="Times New Roman" w:ascii="Times New Roman" w:hAnsi="Times New Roman"/>
                <w:szCs w:val="28"/>
              </w:rPr>
              <w:t xml:space="preserve"> бесперебойное, гарантированное удовлетворение потребности насе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- комплексное развитие газификации населенных пунктов Курчанского сельского поселения Темрюкского района, формирование условий для стабильного экономического развития и повышения экономического развития и повышения инвестиционной привлекательности посредством создания необходимой инфраструктуры, благоприятной среды для развития предпринимательской деятельности и улучшения инвестиционного климата в реализации проектов, обеспечивающих достижение устойчивых темпов развития экономики сельского поселения, роста доходов местных бюджетов, повышения жизненного уровня населения создание правовых, экономических и организационных условий для устойчивого развития территории поселения, расширение газовых сетей и систем газоснабжения для создания основы по 100-процентной газификации территории природным газом, закрепление имеющихся и привлечение в сельскую местность дополнительных рабочих кадров оживление производства в смежных отраслях экономики и, как следствие, создание новых рабочих мест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1E1E1E"/>
              </w:rPr>
              <w:t>- создание зон отдыха и благоприятных условий для проживания и отдыха жителей сельског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1E1E1E"/>
              </w:rPr>
              <w:t xml:space="preserve">- установка малых архитектурных форм в местах массового отдыха жителей </w:t>
            </w:r>
            <w:r>
              <w:rPr>
                <w:rFonts w:cs="Times New Roman" w:ascii="Times New Roman" w:hAnsi="Times New Roman"/>
                <w:spacing w:val="-1"/>
              </w:rPr>
              <w:t>Курчанского сельского поселения Темрюкского района</w:t>
            </w:r>
            <w:r>
              <w:rPr>
                <w:rFonts w:cs="Times New Roman" w:ascii="Times New Roman" w:hAnsi="Times New Roman"/>
                <w:color w:val="1E1E1E"/>
              </w:rPr>
              <w:t xml:space="preserve"> сельского посел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- выполнение мероприятий по капитальному ремонту и ремонту водопроводных сетей Курчанского сельского поселения Темрюкского района, повышение эксплуатационного состояния водопроводной се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реализация общегосударственной политики в области сбережения газа и повышения эффективности его использова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есперебойное и гарантированное удовлетворение потребности населения в части развития систем наружного освещ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уровня благоустройства на основе комплексного подхода к ремонту существующих систем уличного освещ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ирование эффективной системы управления, основанной на применении современных энергосберегающих и энергетически эффективных технологий при строительстве и эксплуатации систем наружного освещ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уровня комфортности проживания на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вероятности возникновения криминогенной обстановк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- создание безопасных условий дорожного движ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создание и отработка инвестиционного механизма, обеспечивающего устойчивое развитие сетей и систем снабжения потребителей природным газо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поселения природным газо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закрепление имеющихся и привлечение в сельскую местность дополнительных рабочих кадров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- оживление производства в смежных отраслях экономики и, как следствие, создание новых рабочих мест</w:t>
            </w:r>
          </w:p>
        </w:tc>
      </w:tr>
      <w:tr>
        <w:trPr>
          <w:trHeight w:val="27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и Курчанского сель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езка деревьев, создание зон отдыха, приобретение цветов и кустарников, обслуживание клумб, ремонт доро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27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pacing w:val="-12"/>
              </w:rPr>
              <w:t>Ремонт системы водоснабж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линий водоснабж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27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Ремонт системы уличного освещ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монт линий уличного освещ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pacing w:val="-12"/>
              </w:rPr>
              <w:t>Газификация Курчанского сельского поселения Темрюкс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редства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Строительство подземного газопровода высокого давления, ШГРП  в новом микрорайоне в ст. Курчанской  Темрюкского района Краснодарского кр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0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/>
      </w:pPr>
      <w:r>
        <w:rPr>
          <w:szCs w:val="28"/>
        </w:rPr>
        <w:t xml:space="preserve">Заместитель главы 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 xml:space="preserve">Курчанского сельского поселения 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Темрюкского района                                                                                                                                                   Е.А.Кулинич</w:t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1</cp:lastModifiedBy>
  <cp:lastPrinted>2014-09-25T09:24:00Z</cp:lastPrinted>
  <dcterms:modified xsi:type="dcterms:W3CDTF">2014-10-30T11:59:00Z</dcterms:modified>
  <cp:revision>22</cp:revision>
  <dc:subject/>
  <dc:title>ПРИЛОЖЕНИЕ № 1</dc:title>
</cp:coreProperties>
</file>